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6881"/>
      </w:tblGrid>
      <w:tr>
        <w:trPr>
          <w:trHeight w:val="283" w:hRule="atLeast"/>
        </w:trPr>
        <w:tc>
          <w:tcPr>
            <w:tcW w:w="10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ADANIA NAUKOWE W PIELĘGNIARSTWIE – PI.OS.38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olski 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D. Nauki w zakresie podstaw opieki pielęgniarskiej 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    i studentów – wykład, seminarium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zagadnień z nauk społecznych; nauk w zakresie podstaw opieki pielęgniarskiej, w tym: podstawy pielęgniarstwa, promocji zdrowia, podstawowej opieki zdrowotnej.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łady – 20 godz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inarium - 15 godz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mokształcenie – 1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problemowy, dyskusja, analiza ankiet i dokumentów, wywiad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 – zaliczen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ium – zaliczenie z ocen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mokształcenie – zaliczenie z oceną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zaliczenia wykładu: posiadanie zaliczeń z seminarium i samokształcenia. </w:t>
            </w:r>
          </w:p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 test.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l 1 Przygotowanie studenta do podejmowania i prowadzenia badań naukowych oraz opracowania projektów badawczych zgodnie z procedura˛ badawcza˛. Doskonalenie umiejętności korzystania z literatury naukowej. 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bidi w:val="0"/>
              <w:spacing w:lineRule="auto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 wyniku kształcenia student: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 xml:space="preserve">W zakresie  wiedzy: </w:t>
            </w:r>
          </w:p>
          <w:p>
            <w:pPr>
              <w:pStyle w:val="Default"/>
              <w:tabs>
                <w:tab w:val="clear" w:pos="709"/>
                <w:tab w:val="left" w:pos="315" w:leader="none"/>
              </w:tabs>
              <w:bidi w:val="0"/>
              <w:ind w:left="315" w:right="0" w:hanging="3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38 Zna przedmiot, cel i obszar badań naukowych i paradygmaty pielęgniarstwa</w:t>
            </w:r>
          </w:p>
          <w:p>
            <w:pPr>
              <w:pStyle w:val="Default"/>
              <w:tabs>
                <w:tab w:val="clear" w:pos="709"/>
                <w:tab w:val="left" w:pos="315" w:leader="none"/>
              </w:tabs>
              <w:bidi w:val="0"/>
              <w:ind w:left="315" w:right="0" w:hanging="3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39 Zna metody i techniki prowadzenia badań naukowych</w:t>
            </w:r>
          </w:p>
          <w:p>
            <w:pPr>
              <w:pStyle w:val="Default"/>
              <w:tabs>
                <w:tab w:val="clear" w:pos="709"/>
                <w:tab w:val="left" w:pos="315" w:leader="none"/>
              </w:tabs>
              <w:bidi w:val="0"/>
              <w:ind w:left="315" w:right="0" w:hanging="3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W.40 Zna zasady etyki w prowadzeniu badań naukowych i podstawowe regulacje prawne z zakresu prawa autorskiego i prawa ochrony własności intelektualnej;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W zakresie  umiejętności: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31 Potrafi krytycznie analizować publikowane wyniki badan naukowych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U32 Potrafi przeprowadzać badania jakościowe, posługując się narzędziami badawczymi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 Dostrzega i rozpoznaje własne ograniczenia w zakresie wiedzy, umiejętności i kompetencji społecznych oraz dokonywaniu samooceny deficytów i potrzeb edukacyjnych</w:t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modułu kształcenia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0"/>
                <w:u w:val="single"/>
              </w:rPr>
              <w:t xml:space="preserve">Tematy wykładów: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1. Przedmiot, cel i obszar  badań  naukowych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2. Paradygmaty badań naukowych w pielęgniarstwie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3. Rodzaje badań naukowych- charakterystyka badań ilościowych                                i jakościowych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4. Etapy postępowania badawczego. </w:t>
            </w:r>
          </w:p>
          <w:p>
            <w:pPr>
              <w:pStyle w:val="Maszynopis"/>
              <w:bidi w:val="0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P5. Metody, techniki i narzędzia badawcze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6 Etyka w badaniach naukowych – prawo autorskie i własność intelektualna.  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>Tematy ćwiczeń: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7. Określenie celu i problemów badawczych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8 Wyznaczenie terenu i grupy badanych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9 Dobór metod i narzędzi badawczych.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10. Konstrukcja kwestionariusza ankiety i skategoryzowanego kwestionariusza wywiadu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11. Przeprowadzenie badań, analiza wyników, tworzenie tabel, wykresów                      i wyciąganie wniosków. 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>Tematy samokształcenia: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12 Zasady interpretowania danych empirycznych i wnioskowania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13 Wyznaczenie tematów do projektu naukowego w ścisłym powiązaniu                       z pielęgniarstwem i opracowanie w grupach koncepcji badań. </w:t>
            </w:r>
          </w:p>
          <w:p>
            <w:pPr>
              <w:pStyle w:val="Maszynopis"/>
              <w:bidi w:val="0"/>
              <w:spacing w:lineRule="auto" w:line="240"/>
              <w:ind w:left="32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zynopis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 xml:space="preserve">Literatura podstawowa: </w:t>
            </w:r>
          </w:p>
          <w:p>
            <w:pPr>
              <w:pStyle w:val="Maszynopis"/>
              <w:bidi w:val="0"/>
              <w:spacing w:lineRule="auto" w:line="240"/>
              <w:ind w:left="315" w:right="0" w:hanging="315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 Lenartowicz H., Kózka M.: Metodologia badań  naukowych w pielęgniarstwie. Wyd. PZWL, Warszawa 2010</w:t>
            </w:r>
          </w:p>
          <w:p>
            <w:pPr>
              <w:pStyle w:val="Maszynopis"/>
              <w:bidi w:val="0"/>
              <w:spacing w:lineRule="auto" w:line="240"/>
              <w:ind w:left="315" w:right="0" w:hanging="315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Łobocki M.: Metody i techniki badań pedagogicznych.  Oficyna Wydawnicza ”Impuls”, Kraków 2007</w:t>
            </w:r>
          </w:p>
          <w:p>
            <w:pPr>
              <w:pStyle w:val="Maszynopis"/>
              <w:bidi w:val="0"/>
              <w:spacing w:lineRule="auto" w:line="240"/>
              <w:ind w:left="315" w:right="0" w:hanging="315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. Poznańska S.: Przewodnik etyczny w pielęgniarskich badaniach naukowych. Wyd. OVO, Warszawa 1998. </w:t>
            </w:r>
          </w:p>
          <w:p>
            <w:pPr>
              <w:pStyle w:val="Maszynopis"/>
              <w:bidi w:val="0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 xml:space="preserve">Literatura uzupełniająca: </w:t>
            </w:r>
          </w:p>
          <w:p>
            <w:pPr>
              <w:pStyle w:val="Maszynopis"/>
              <w:bidi w:val="0"/>
              <w:spacing w:lineRule="auto" w:line="240"/>
              <w:ind w:left="315" w:right="0" w:hanging="283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Górajek- Jóźwik J. (red.): Filozofia i teorie  pielęgniarstwa.  Wyd. Czelej, Lublin  2007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ubinowski D.: Jakościowe badania pedagogiczne.  Wyd.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iwersytetu Marii Curie- Skłodowskiej, Lublin 2011</w:t>
            </w:r>
          </w:p>
          <w:p>
            <w:pPr>
              <w:pStyle w:val="Normal"/>
              <w:spacing w:lineRule="auto" w:line="240" w:before="0" w:after="0"/>
              <w:ind w:left="315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Guzik-Tkacz M.: Badania diagnostyczne w  pedagogice i   psychopedagogice. Wyd. Akademicki   ”Żak”, Warszawa 2011</w:t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16"/>
        <w:gridCol w:w="1590"/>
        <w:gridCol w:w="1660"/>
        <w:gridCol w:w="1856"/>
      </w:tblGrid>
      <w:tr>
        <w:trPr/>
        <w:tc>
          <w:tcPr>
            <w:tcW w:w="9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    i umiejętności, samodzielnie myśli 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z rozwiązywania zadań. Student ma duży zasób wiedzy                 i umiejętności, ale efekty kształcenia nie wykraczają poza zakres omawianego materiału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z rozwiązywania zadań. Student opanował efekty kształcenia w stopniu dobrym, potrafi prawidłowo formułować myśli, posługiwać się wiedzą                             i wymaganym słownictwem medycznym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z rozwiązywania zadań. Student opanował efekty kształcenia w stopniu zadowalającym, ale nie posługuje się wymaganym słownictwem medycznym.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z rozwiązywania zadań. Student opanował efekty kształcenia                w stopniu dostatecznym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     z rozwiązywania zadań. Odpowiedzi błędne, luki        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0"/>
        <w:gridCol w:w="1365"/>
        <w:gridCol w:w="1372"/>
      </w:tblGrid>
      <w:tr>
        <w:trPr>
          <w:trHeight w:val="690" w:hRule="exact"/>
        </w:trPr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3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9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anie pracy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64" w:right="964" w:gutter="0" w:header="0" w:top="964" w:footer="0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7">
    <w:name w:val=" Znak Znak7"/>
    <w:qFormat/>
    <w:rPr>
      <w:rFonts w:ascii="Calibri" w:hAnsi="Calibri" w:cs="Calibri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Maszynopis">
    <w:name w:val="maszynopis"/>
    <w:qFormat/>
    <w:pPr>
      <w:widowControl w:val="false"/>
      <w:suppressAutoHyphens w:val="true"/>
      <w:autoSpaceDE w:val="false"/>
      <w:bidi w:val="0"/>
      <w:spacing w:lineRule="exact" w:line="460"/>
    </w:pPr>
    <w:rPr>
      <w:rFonts w:ascii="Courier New" w:hAnsi="Courier New" w:eastAsia="Times New Roman" w:cs="Calibri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0:00Z</dcterms:created>
  <dc:creator>WSUZ</dc:creator>
  <dc:description/>
  <dc:language>en-US</dc:language>
  <cp:lastModifiedBy/>
  <cp:lastPrinted>1995-11-21T17:41:00Z</cp:lastPrinted>
  <dcterms:modified xsi:type="dcterms:W3CDTF">2020-09-13T18:11:18Z</dcterms:modified>
  <cp:revision>9</cp:revision>
  <dc:subject/>
  <dc:title/>
</cp:coreProperties>
</file>